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Psihologie clinică şi psihoterapie”</w:t>
      </w:r>
    </w:p>
    <w:p>
      <w:pPr>
        <w:pStyle w:val="Normal"/>
        <w:jc w:val="center"/>
        <w:rPr/>
      </w:pPr>
      <w:r>
        <w:rPr/>
        <w:t>SESIUNEA IULIE+SEPTEMBRIE 2019</w:t>
      </w:r>
    </w:p>
    <w:p>
      <w:pPr>
        <w:pStyle w:val="Normal"/>
        <w:rPr>
          <w:rFonts w:ascii="SansSerif;Times New Roman" w:hAnsi="SansSerif;Times New Roman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b/>
          <w:color w:val="000000"/>
          <w:sz w:val="20"/>
          <w:szCs w:val="20"/>
          <w:lang w:eastAsia="en-US"/>
        </w:rPr>
      </w:r>
      <w:bookmarkStart w:id="0" w:name="_Hlk14698389"/>
      <w:bookmarkStart w:id="1" w:name="_Hlk14698389"/>
      <w:bookmarkEnd w:id="1"/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0"/>
        <w:gridCol w:w="3620"/>
        <w:gridCol w:w="1280"/>
        <w:gridCol w:w="1660"/>
      </w:tblGrid>
      <w:tr>
        <w:trPr>
          <w:trHeight w:val="92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EIN M. MARIE-JOSEPHIN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0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ASUI I. ANCA-MIREL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6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IRLA M. I. LORENA-ANABEL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9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AH A. ANTÓN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3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NGHELESCU D. AMINA-LORE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3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AZĂR M. T. ANCA-ROM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6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LIGOR T. Ș. ANAMARIA-RALUC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0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ĂZĂRESCU A. GIANINA-MĂL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8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OADER V. BEATRICE-ABIGAIL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2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DARU N. CARLA-ANDREE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1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ETENCHEA V. ALEXANDRU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2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CAN I. ANDREEA-NICOLET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2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USCĂ M. IULIA-PAUL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2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RIBLEA M. BONKI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1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UIZ BODERO C. O. ROMINA-ALEJANDR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7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SANDEI A. DIANA-AUREL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9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ITRAN G. N. DIANA-AL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76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8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6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LEXA M. LUANA-MARIA</w:t>
            </w:r>
          </w:p>
        </w:tc>
        <w:tc>
          <w:tcPr>
            <w:tcW w:w="1280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375</w:t>
            </w:r>
          </w:p>
        </w:tc>
        <w:tc>
          <w:tcPr>
            <w:tcW w:w="166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l II-lea mastera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ULCAN I. ALEXANDRA-ROX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3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l II-lea mastera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ÎRNEȚ C. ANDREEA-AL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5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IVICI G. MIR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3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IȚĂ C. SIMONA-LIL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6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REIAN C. G. ESTE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7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USU G. DENIS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8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ANCIU I. CLAUD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3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ICULESCU C. ANDREEA-D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OVORKA I. TEODO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ĂBÎRȚĂ A. ELENA-CONSUEL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9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RIGORE GH. ANGELICA-ADR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8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ILA A. I. GIULIA-ANDREE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EZNILĂ C. MIHAELA-VERONIC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1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0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ĂNOIU E. S. ALEXANDRA-GABRIEL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9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LENICEANU I. ADRIANA-MED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ESZAROS-SOREA AL. ALEXANDRA-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IVU T. D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0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RDACICU P. ANDREEA-RAMO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8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NSTANTINESCU M. ANDREE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6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ODOR V. IONUȚ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3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MZA P. LUMINIȚA-ANDREEA-FILOFTE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LIGOR T. ANDREEA-LUIZ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8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LIEȘ AL. AND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6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GORI M. INGRID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3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LIEȘI D. IOANA-CRIST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8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RTINOV D. R. ROX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2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XIM M. A. LAU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32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GRU M. IUSTIN-RAUL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26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RBU V. DENISSA-FLORENT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23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MPOCA I. C. BEATRIX-LARISA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12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ZANK V. ROBERTO-RAFAE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1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AVRA O. C. ALINA-CRIST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OVACS M. RAUL-IULI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IMOFTE I. LAVI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ADU I. OANA-BIAN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ALUȘESCU G. DANI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LIESCU O. GH. DIANDRA-LUC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ĂGHICI A. TONITZA-ANDREE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ROFIR V. ELISE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COȘ E. PAU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5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STOR D. AL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9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ESCU V. VALENTIN-SERGI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4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INA V. DENISA-GEORG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23.09.2019</w:t>
        <w:tab/>
        <w:tab/>
        <w:tab/>
        <w:t xml:space="preserve">         </w:t>
      </w: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/>
      </w:pPr>
      <w:r>
        <w:rPr>
          <w:b/>
          <w:lang w:val="en-US"/>
        </w:rPr>
        <w:t>Conf. univ. dr. Mariana CRAŞ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702" w:footer="22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27:00Z</dcterms:created>
  <dc:creator>raduta</dc:creator>
  <dc:description/>
  <cp:keywords/>
  <dc:language>en-US</dc:language>
  <cp:lastModifiedBy>Dorin</cp:lastModifiedBy>
  <cp:lastPrinted>2019-09-24T11:05:00Z</cp:lastPrinted>
  <dcterms:modified xsi:type="dcterms:W3CDTF">2019-09-24T08:05:00Z</dcterms:modified>
  <cp:revision>23</cp:revision>
  <dc:subject/>
  <dc:title>Nr</dc:title>
</cp:coreProperties>
</file>